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CHEDA  D.11.13 – MEZZI DI PROPRIETA’ PRIVATA - N. 13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AZIENDA AGRICOLA GIORGIO ROLANDI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CHIESA, 1 – FRAZ. BALOSSA BIGL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6924 / 328 8872368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TITOLAR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GIRGIO ROLAN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CHIESA, 1 – FRAZ. BALOSSA BIGL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6924 / 328 8872368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(kg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IC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jc w:val="both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16:00Z</dcterms:created>
  <dc:creator>fuggini clemente</dc:creator>
  <dc:description/>
  <dc:language>en-US</dc:language>
  <cp:lastModifiedBy>Fuggini Vittorio</cp:lastModifiedBy>
  <cp:lastPrinted>2004-08-30T16:11:00Z</cp:lastPrinted>
  <dcterms:modified xsi:type="dcterms:W3CDTF">2004-08-30T14:12:00Z</dcterms:modified>
  <cp:revision>7</cp:revision>
  <dc:subject/>
  <dc:title>sannazzaro de’ burgondi , lì 20</dc:title>
</cp:coreProperties>
</file>